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1/23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ab/>
        <w:t>Rada obce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2/18</w:t>
        <w:tab/>
        <w:tab/>
        <w:t>Zpráva o činnosti obecního úřadu za I. pololetí 2003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vypracování kompletní zprávy o činnosti obecního úřadu za rok 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2/2003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7/20</w:t>
        <w:tab/>
        <w:tab/>
        <w:t>Zřízení sběrného dvoru v obci Albrechtic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další návrhy lokalit na umístění sběrného dvor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>- projednání návrhů v komisi RaP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30.11.2003)</w:t>
      </w:r>
    </w:p>
    <w:p>
      <w:pPr>
        <w:pStyle w:val="Normal"/>
        <w:ind w:firstLine="708"/>
        <w:rPr/>
      </w:pPr>
      <w:r>
        <w:rPr>
          <w:sz w:val="24"/>
        </w:rPr>
        <w:t>18/21</w:t>
        <w:tab/>
      </w:r>
      <w:r>
        <w:rPr/>
        <w:tab/>
      </w:r>
      <w:r>
        <w:rPr>
          <w:sz w:val="24"/>
        </w:rPr>
        <w:t>Plynofikace obce – lokalita Pardubice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- návrh řešení připojení maximálního počtu rodinných domů v lokalitě Pardubice na plynovodní řád v případě získání dotace ze SFŽP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0/2003)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/18</w:t>
        <w:tab/>
        <w:tab/>
        <w:t>Zpráva o využití nemovitostí ve vlastnictví obce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10/2003)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02/23</w:t>
        <w:tab/>
        <w:t>Informace o uzavřených smlouvách a výsledcích výběrových říz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" Informace o uzavřených smlouvách a výsledcích výběrových řízení k 8.10.2003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03/23 </w:t>
        <w:tab/>
        <w:t xml:space="preserve">Informace o hodnocení potřebnosti u žadatelů o sociální dávku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formaci o kritériích k přidělování jednorázových sociálních dávek"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04/23 </w:t>
        <w:tab/>
        <w:t>Návrh nájemní smlouvy k pronájmu části objektu č.p. 16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) bere na vědomí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1008" w:hanging="0"/>
        <w:rPr>
          <w:sz w:val="24"/>
        </w:rPr>
      </w:pPr>
      <w:r>
        <w:rPr>
          <w:sz w:val="24"/>
        </w:rPr>
        <w:t>úplné znění nájemní smlouvy o pronájmu prostor v objektu Dělnického domu a parku u Dělnického domu dle písemné přílohy 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) pověř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u obce k podpisu této smlouv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23</w:t>
        <w:tab/>
        <w:t>Žádost o pronájem nebytových prosto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záměr pronájmu nebytového prostoru v bytovém domě č.p. 803 na ul. Hornická v Albrechticí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podmínky pronájmu nebytového prostoru v bytovém domě č.p. 803 na ul. Hornická dle písemné přílohy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24.10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23</w:t>
        <w:tab/>
        <w:t xml:space="preserve"> Odměna řediteli ZŠ Albrechtice a ředitelce ZŠ a MŠ s polským jazykem vyučovací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dměnu řediteli Základní školy Albrechtice Mgr. Zdenku Feberovi ve výší dle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písemné příloh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dměnu ředitelce Základní školy a mateřské školy s polským jazykem vyučovacím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Mgr. Jolantě Kožusznikové ve výši dle písemné přílohy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20.10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23</w:t>
        <w:tab/>
        <w:t>Návrh odpovědi na žádost p. Matušinského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nění odpovědi panu Václavovi Matušinskému bytem Rybářská 712 Albrechtice dle písemné přílohy včetně doplňujících zm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20.10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23</w:t>
        <w:tab/>
        <w:t>Zaústění kanalizace do otevřeného příkop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ouhlasí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e zaústěním předčištěných odpadních vod  z ČOV u domu č.p. 105 do příkopu podél ulice Rakovecká a Sušsk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20.10.2003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23</w:t>
        <w:tab/>
        <w:t>Jmenování výběrové komise pro realizace akce " Rekonstrukce dělnického domu"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a) </w:t>
        <w:tab/>
        <w:t>jmenuj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komisí pro výběrové řízení na realizaci akce "Rekonstrukce Dělnického domu" ve složení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>Ing. Vladislav Šipu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>Mgr. Pavla Martink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>p.Monika Palows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  <w:t>p. Karel Svob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92" w:leader="none"/>
        </w:tabs>
        <w:ind w:left="3192" w:hanging="36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)  </w:t>
        <w:tab/>
        <w:t>stanov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termín konání výběrového řízení na 20.10.2003 ve 13,00 na Obecním úřadě Albrech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jmenovat předsedou komise Ing. Vladislava Šipu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STAROSTA.,  T.: 20.10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23</w:t>
        <w:tab/>
        <w:t xml:space="preserve"> Účast obce při zpracování Plánu ekonomického rozvoje na úrovni NUTS 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dopis primátorky Statutárního města Havířova ze dne 29.9.2003 a souhlasí s participací Obce Albrechtice při vypracování Plánu ekonomického rozvoje na úrovni NUTS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27.10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Zapsal: Ing. Pavel Santarius, Ph.D.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Ing.Vladislav Šipula</w:t>
        <w:tab/>
        <w:tab/>
        <w:tab/>
        <w:tab/>
        <w:tab/>
        <w:tab/>
        <w:t>Ing.Pavel Santarius,Ph.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rosta obce</w:t>
        <w:tab/>
        <w:tab/>
        <w:tab/>
        <w:tab/>
        <w:tab/>
        <w:tab/>
        <w:t xml:space="preserve">       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2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6.10. 2003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1:58:00Z</dcterms:created>
  <dc:creator>pc1</dc:creator>
  <dc:description/>
  <dc:language>en-US</dc:language>
  <cp:lastModifiedBy>pc1</cp:lastModifiedBy>
  <cp:lastPrinted>2003-10-27T09:45:00Z</cp:lastPrinted>
  <dcterms:modified xsi:type="dcterms:W3CDTF">2003-10-29T11:58:00Z</dcterms:modified>
  <cp:revision>2</cp:revision>
  <dc:subject/>
  <dc:title>01/23</dc:title>
</cp:coreProperties>
</file>